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640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690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753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3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5,1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1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1640 x 1510 x 2130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5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9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5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 21,5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8,6/ 26,9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20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16:00Z</dcterms:modified>
  <cp:revision>3</cp:revision>
  <dc:subject/>
  <dc:title/>
</cp:coreProperties>
</file>